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eastAsia="Comic Sans MS" w:cs="Comic Sans MS" w:ascii="Comic Sans MS" w:hAnsi="Comic Sans MS"/>
          <w:lang w:val="en-US"/>
        </w:rPr>
        <w:t xml:space="preserve">                                                    </w:t>
      </w: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1961596755" r:id="rId2"/>
        </w:object>
      </w: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ind w:left="2880" w:firstLine="720"/>
        <w:jc w:val="both"/>
        <w:rPr>
          <w:rFonts w:ascii="Comic Sans MS" w:hAnsi="Comic Sans MS" w:cs="Comic Sans MS"/>
          <w:b/>
          <w:b/>
          <w:lang w:val="en-US"/>
        </w:rPr>
      </w:pPr>
      <w:r>
        <w:rPr>
          <w:rFonts w:cs="Comic Sans MS" w:ascii="Comic Sans MS" w:hAnsi="Comic Sans MS"/>
          <w:b/>
          <w:lang w:val="en-US"/>
        </w:rPr>
      </w:r>
    </w:p>
    <w:p>
      <w:pPr>
        <w:pStyle w:val="Normal"/>
        <w:jc w:val="center"/>
        <w:rPr>
          <w:rFonts w:ascii="Comic Sans MS" w:hAnsi="Comic Sans MS" w:cs="Comic Sans MS"/>
          <w:b/>
          <w:b/>
          <w:sz w:val="28"/>
          <w:szCs w:val="28"/>
        </w:rPr>
      </w:pPr>
      <w:r>
        <w:rPr>
          <w:rFonts w:cs="Comic Sans MS" w:ascii="Comic Sans MS" w:hAnsi="Comic Sans MS"/>
          <w:b/>
          <w:sz w:val="28"/>
          <w:szCs w:val="28"/>
        </w:rPr>
        <w:t>ΔΕΛΤΙΟ ΤΥΠΟΥ</w:t>
      </w:r>
    </w:p>
    <w:p>
      <w:pPr>
        <w:pStyle w:val="Normal"/>
        <w:jc w:val="center"/>
        <w:rPr>
          <w:rFonts w:ascii="Comic Sans MS" w:hAnsi="Comic Sans MS" w:cs="Comic Sans MS"/>
          <w:b/>
          <w:b/>
          <w:sz w:val="28"/>
          <w:szCs w:val="28"/>
        </w:rPr>
      </w:pPr>
      <w:r>
        <w:rPr>
          <w:rFonts w:cs="Comic Sans MS" w:ascii="Comic Sans MS" w:hAnsi="Comic Sans MS"/>
          <w:b/>
          <w:sz w:val="28"/>
          <w:szCs w:val="28"/>
        </w:rPr>
        <w:t>Σάββατο, 22 Σεπτεμβρίου 2007</w:t>
      </w:r>
    </w:p>
    <w:p>
      <w:pPr>
        <w:pStyle w:val="Normal"/>
        <w:ind w:left="-180" w:firstLine="180"/>
        <w:rPr>
          <w:rFonts w:ascii="Comic Sans MS" w:hAnsi="Comic Sans MS" w:cs="Comic Sans MS"/>
          <w:b/>
          <w:b/>
          <w:bCs/>
          <w:color w:val="000000"/>
        </w:rPr>
      </w:pPr>
      <w:r>
        <w:rPr>
          <w:rFonts w:cs="Comic Sans MS" w:ascii="Comic Sans MS" w:hAnsi="Comic Sans MS"/>
          <w:b/>
          <w:bCs/>
          <w:color w:val="000000"/>
        </w:rPr>
        <w:t>ΕΙΔΙΚΟ ΘΕΜΑ</w:t>
      </w:r>
    </w:p>
    <w:p>
      <w:pPr>
        <w:pStyle w:val="Normal"/>
        <w:rPr>
          <w:rFonts w:ascii="Comic Sans MS" w:hAnsi="Comic Sans MS" w:cs="Comic Sans MS"/>
          <w:b/>
          <w:b/>
        </w:rPr>
      </w:pPr>
      <w:r>
        <w:rPr>
          <w:rFonts w:cs="Comic Sans MS" w:ascii="Comic Sans MS" w:hAnsi="Comic Sans MS"/>
          <w:b/>
        </w:rPr>
        <w:t>Αντώνης Παπαδόπουλος</w:t>
      </w:r>
    </w:p>
    <w:p>
      <w:pPr>
        <w:pStyle w:val="Normal"/>
        <w:rPr>
          <w:rFonts w:ascii="Comic Sans MS" w:hAnsi="Comic Sans MS" w:cs="Comic Sans MS"/>
          <w:b/>
          <w:b/>
        </w:rPr>
      </w:pPr>
      <w:r>
        <w:rPr>
          <w:rFonts w:cs="Comic Sans MS" w:ascii="Comic Sans MS" w:hAnsi="Comic Sans MS"/>
          <w:b/>
        </w:rPr>
        <w:t>Ο Καλλιτεχνικός Διευθυντής του Φεστιβάλ</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Φεστιβάλ Ταινιών Μικρού Μήκους Δράμας: Ένα γεγονός που ξεκίνησε η Κινηματογραφική Λέσχη πριν από 30 χρόνια, το αγκάλιασε ο Δήμος, μετά ήρθε και το Υπουργείο Πολιτισμού, το κατέκτησε η πόλη.  Αν και εδρεύει στην περιφέρεια, εδώ και 20 χρόνια είναι Εθνικό Φεστιβάλ, εδώ και 13 χρόνια Διεθνές, κι αυτή τη στιγμή, σύμφωνα με τον καλλιτεχνικό του διευθυντή Αντώνη Παπαδόπουλου, είναι ένα από τα σημαντικότερα διεθνή φεστιβάλ στον κόσμο.</w:t>
      </w:r>
    </w:p>
    <w:p>
      <w:pPr>
        <w:pStyle w:val="Normal"/>
        <w:jc w:val="both"/>
        <w:rPr>
          <w:rFonts w:ascii="Comic Sans MS" w:hAnsi="Comic Sans MS" w:cs="Comic Sans MS"/>
        </w:rPr>
      </w:pPr>
      <w:r>
        <w:rPr>
          <w:rFonts w:cs="Comic Sans MS" w:ascii="Comic Sans MS" w:hAnsi="Comic Sans MS"/>
        </w:rPr>
        <w:t>Το φετινό Φεστιβάλ της Δράμας άνοιξε τις πύλες του για τους απανταχού λάτρεις της ταινίας μικρού μήκους γιορτάζοντας τα τριάντα του χρόνια. Αποφεύγει τις περιττές γκλαμουριές. Η ταινιοθήκη του είναι γεμάτη από την φετινή κινηματογραφική παραγωγή Ελλήνων και ξένων μικρομηκάδων. Ο διευθυντής του μπροστά σε νέες αναζητήσεις με το κέντρο βάρους σταθερά στραμμένο προς τους νέους κινηματογραφιστές…</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Για μένα είναι πολύ σημαντικό τα τριάντα χρόνια να τα γιορτάζουμε δημιουργικά κι όχι πανηγυριώτικα. Στη Δράμα το κέντρου βάρους του Φεστιβάλ είναι πάντα ο νέος κινηματογραφιστής. Αυτό επιδιώκουμε. Βεβαίως για να τηρήσεις τους στόχους σου, ιδίως στην Ελλάδα, χρειάζεσαι προσπάθεια. Μετά από τόσα χρόνια έχουμε πλέον ένα κεκτημένο, αλλά κάθε χρόνο χρειάζεται να ‘χεις αντιστάσεις για να το διατηρήσεις.».</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i/>
        </w:rPr>
        <w:t>Με ποιο τρόπο θα εορταστούν τα τριαντάχρονα;</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Με δυο τρόπους. Προβάλλουμε βραβευμένες ταινίες παλαιότερων ετών στο θερινό κινηματογράφο Αλέξανδρος, οι οποίες θα ταξιδέψουν και στην Αθήνα τον Οκτώβριο. Ο αληθινά ουσιαστικός και δημιουργικός τρόπος, είναι ότι έχει ήδη ξεκινήσει η μελετητική ερευνητική εργασία και μελέτη για την αποτίμηση του Φεστιβάλ της Δράμας, για την αποτίμηση κυρίως της ελληνικής ταινίας μικρού μήκους αλλά και τη θέση της στον ευρωπαϊκό χώρο, που θα καταλήξει σε τρεις εκδόσεις. Πρόκειται για τρία βιβλία, που θα ‘χουμε στα χέρια μας του χρόνου τέτοια εποχή, πολύτιμα εργαλεία για ερευνητές και φοιτητές κινηματογραφικών σχολών».</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Ποιο θα είναι το περιεχόμενο αυτών των βιβλίων;</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Το ένα βιβλίο θα είναι το ιστορικό του Φεστιβάλ. Το πλήρες σώμα του Φεστιβάλ από το 1978 έως το 2007. Όλες οι ταινίες που έχουν προβληθεί, όλοι οι συντελεστές, όπως και η χρηστική πληροφορία για το που βρίσκονται αυτές οι κόπιες σήμερα. Το δεύτερο βιβλίο θα είναι η συγκέντρωση των κειμένων των κριτικών αποτιμήσεων των Grand Temoin του ελληνικού και του διεθνούς διαγωνιστικού τμήματος που ήρθαν στη Δράμα τα τελευταία δέκα χρόνια. Το τρίτο και, κατά τη γνώμη μου, ίσως το πιο σημαντικό βιβλίο, που θα εκδοθεί, θα είναι μια συλλογή κειμένων αισθητικής κριτικής προσέγγισης της ταινίας μικρού μήκους. Το πιο δημιουργικό κομμάτι αυτής της μελετητικής ερευνητικής εργασίας».</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Ποιοι θα αποτελούν τους συγγραφείς αυτών των κειμένων;</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Έλληνες σκηνοθέτες και θεωρητικοί του κινηματογράφου, αλλά και κάποιοι Ευρωπαίοι, που θα ήθελα να εντάξω για την ευρωπαϊκή πορεία της ταινίας μικρού μήκους. Δεν έχουμε όμως καταλήξει ακόμα στο τελικό σχήμα των συνεργατών».</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Ποιοι θα είναι οι πρώτοι που θα προσκληθούν να καταθέσουν την άποψη τους;</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Δεν θα μπορούσα να φανταστώ ότι θα μπορεί να λείπει ο Αχιλλέας Κυριακίδης, ο Τάσος Γουδέλης, ο Ανδρέας Παγουλάτος, ο Δημήτρης Χαρίτος. Λέω τέσσερα ονόματα που μου ‘ρχονται αυτόματα. Θα υπάρχουν πολλοί περισσότεροι βέβαια».</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Θα υπάρξει συνεργασία με τη σχολή Κινηματογράφου του ΑΠΘ;</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Όχι. Αλλά εφόσον κι εγώ αποτελώ μέλος του ΑΠΘ, ως καθηγητής στο τμήμα Κινηματογράφου, ήδη είναι μέρος αυτής της εργασίας. Στο τελικό όμως σχήμα των συνεργατών θα καταλήξουμε αμέσως μετά το φετινό Φεστιβάλ».</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Χρήματα υπάρχουν;</w:t>
      </w:r>
    </w:p>
    <w:p>
      <w:pPr>
        <w:pStyle w:val="Normal"/>
        <w:jc w:val="both"/>
        <w:rPr/>
      </w:pPr>
      <w:r>
        <w:rPr>
          <w:rFonts w:cs="Comic Sans MS" w:ascii="Comic Sans MS" w:hAnsi="Comic Sans MS"/>
        </w:rPr>
        <w:t>«Υπάρχει ενδιαφέρον από μεγάλους οργανισμούς για αυτή την εργασία. Από το Ινστιτούτο Οπτικοακουστικών Μέσων, το Ελληνικό Κέντρου Κινηματογράφου αλλά κι άλλους. Ευελπιστώ ότι όλο αυτό το εγχείρημα θα χρηματοδοτηθεί εκτός Φεστιβάλ για λογαριασμό του Φεστιβάλ από πολλούς φορείς. Και φιλοδοξώ μέχρι το επόμενο Φεστιβάλ να έχουμε τα τρία βιβλία. Πιθανόν δίγλωσσα ώστε να μπορούν να απευθύνονται και στους ξένους προσκεκλημένους του Φεστιβάλ».</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 xml:space="preserve">Με την ευκαιρία, είναι ενδιαφέρουσα η σύνθεση της φετινής διεθνούς κριτικής επιτροπής. </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Εγώ θα έλεγα πολύ ενδιαφέρουσα! Υπάρχει ένας Κινέζος, ένας Ρώσος, ένας Αμερικάνος που ζει στην Γερμανία, ένας Σέρβος κι ένας Έλληνας».</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Πολυπολιτισμική επιτροπή. Και οι ταινίες που θα κρίνουν;</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Είναι 75 ταινίες, από 44 χώρες, από τις 5 Ηπείρους»</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Ενδιαφέρουσα μοιάζει φέτος και η  επέκταση του αντίστοιχου ελληνικού τμήματος στην ψηφιακή τεχνολογία.</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 xml:space="preserve">«Ένα ακόμα από τα σημαντικά νέα πράγματα είναι η ένταξη του καινούριου διαγωνιστικού τμήματος των ψηφιακών ταινιών, το </w:t>
      </w:r>
      <w:r>
        <w:rPr>
          <w:rFonts w:cs="Comic Sans MS" w:ascii="Comic Sans MS" w:hAnsi="Comic Sans MS"/>
          <w:lang w:val="en-US"/>
        </w:rPr>
        <w:t>d</w:t>
      </w:r>
      <w:r>
        <w:rPr>
          <w:rFonts w:cs="Comic Sans MS" w:ascii="Comic Sans MS" w:hAnsi="Comic Sans MS"/>
        </w:rPr>
        <w:t>igi 2007. Είχαμε 53 συμμετοχές, εκ των οποίων οι 23 προκρίθηκαν και φιλοδοξώ του χρόνου αυτός ο αριθμός να έχει πενταπλασιαστεί. Φέτος γίνεται για πρώτη φορά, από του χρόνου θα επεκταθούμε».</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Πρόκειται για ένα πιλοτικό πρόγραμμα του Φεστιβάλ;</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 xml:space="preserve">«Θα έλεγα ότι είναι ένα αυτάρκες διαγωνιστικό πρόγραμμα. Έχει δική του κριτική επιτροπή κι ένα μεγάλο βραβείο που αγγίζει τα 5000 ευρώ. Το Φεστιβάλ δείχνει ότι αφουγκράζεται τη νέα εποχή και τα αιτήματα των νέων, αλλά και ότι δεν έχουμε κανένα φόβο να ενσωματώσουμε στο Φεστιβάλ μας, που είναι φιλμικό, τις νέες τεχνολογίες. Θα ήθελα όμως μετά το πέρας του Φεστιβάλ και του προγράμματος </w:t>
      </w:r>
      <w:r>
        <w:rPr>
          <w:rFonts w:cs="Comic Sans MS" w:ascii="Comic Sans MS" w:hAnsi="Comic Sans MS"/>
          <w:lang w:val="en-US"/>
        </w:rPr>
        <w:t>d</w:t>
      </w:r>
      <w:r>
        <w:rPr>
          <w:rFonts w:cs="Comic Sans MS" w:ascii="Comic Sans MS" w:hAnsi="Comic Sans MS"/>
        </w:rPr>
        <w:t>igi 2007 να τα ξαναδούμε τα πράγματα. Δεν είμαι από του αιθεροβάμονες που θεωρούν ότι με την εισαγωγή της ψηφιακής ταινίας γίνεται η επανάσταση των μέσων, ότι αξιοποιούνται καινούριες δυνάμεις σώνει και καλά. Εγώ έχω πολλές επιφυλάξεις. Τι σημαίνει ψηφιακή ταινία; Αξιοποιούμε τις δυνατότητες της ψηφιακής τεχνολογίας για να δημιουργήσουμε καινούρια φόρμα ή είναι ο φτωχός συγγενής του φιλμ;».</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Από τις ταινίες που είδατε, κατά την προκριματική διαδικασία, δεν έχει ήδη απαντηθεί το ερώτημά σας;</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Από τις ταινίες που είδα διαπίστωσα ότι κάποιες καταξιώνουν το μέσο. Οι άλλες καταλαβαίνεις ότι έχουν γίνει γιατί τα παιδιά δεν είχαν τα λεφτά να δουλέψουν σε φιλμ. Στέκεται λοιπόν ένα τεράστιο ερωτηματικό και θα ήθελα όλοι μαζί μετά το Φεστιβάλ να κάτσουμε και να το αναλύσουμε και ίσως να το απαντήσουμε».</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Κι αν λειτουργήσει εν τέλει σαν κίνητρο να αυξηθεί η εγχώρια παραγωγή;</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Συγνώμη αλλά, η ήδη υπάρχουσα παραγωγή είναι ήδη πολύ μεγαλύτερη από όσο αντέχει αυτή η χώρα. Συγκριτικά και με τις άλλες χώρες».</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i/>
        </w:rPr>
        <w:t>Αυτό το «κουκούλι για τους νέους κινηματογραφιστές» όπως ο ίδιος έχετε ονομάσει το Φεστιβάλ Δράμας, έχοντας πλέον συμπληρώσει μια 30ετή θητεία στη Δράμα, κινδυνεύει άραγε να μετατοπιστεί;</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Το θεωρώ μια παράλογη σκέψη, από όπου κι αν προέρχεται. Το 1985,  που διαγωνιζόμουν εδώ, δημιουργήσαμε οι σκηνοθέτες μια ομάδα πρωτοβουλίας υποστήριξης του Φεστιβάλ της Δράμας. Αυτή η ομάδα, τρία τέσσερα άτομα, προέταξε το αίτημα το Φεστιβάλ της Δράμας να γίνει το Εθνικό Φεστιβάλ και να φύγει τελείως από τη Θεσσαλονίκη, όπου ήταν μια τσόντα. Κι αυτό πέτυχε. Στη Δράμα έγινε κυρίαρχο. Εργάστηκα γι’ αυτό και μου ακούγεται παράλογο ότι μπορεί να φύγει από δω. Παρόλο που δεν είμαι Δραμινός, έχω εργαστεί τόσο πολύ γι’ αυτή τη πόλη που τη θεωρώ επίσης πόλη μου. Το θεωρώ αυτονόητο ότι το Φεστιβάλ θα βρίσκεται εδώ για όσο του επιτρέπουν οι συνθήκες να ζήσει. Και πιστεύω ότι θα είναι πάντα ευνοϊκές».</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Κι επειδή οι συνθήκες οι «ευνοϊκές» δημιουργούνται από τους νόμους του δημοσίου και προχωρούν σύμφωνα με τους ρυθμούς του, ας ευχηθούμε λοιπόν, πέρα των υπολοίπων επιτακτικών αιτημάτων που βρήκατε σήμερα στο νέο σας γραφείο, κύριε νέε Υπουργέ Πολιτισμού, να επισπεύσετε επιτέλους και το έργο της Καπναποθήκης «Περδίκα» στη μακρινή σας Δράμα! </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right"/>
        <w:rPr/>
      </w:pPr>
      <w:r>
        <w:rPr>
          <w:rFonts w:cs="Comic Sans MS" w:ascii="Comic Sans MS" w:hAnsi="Comic Sans MS"/>
          <w:i/>
          <w:sz w:val="18"/>
          <w:szCs w:val="18"/>
        </w:rPr>
        <w:t>(Για το Γραφείο Τύπου: Συνέντευξη με την Μαρί</w:t>
      </w:r>
      <w:r>
        <w:rPr>
          <w:rFonts w:cs="Comic Sans MS" w:ascii="Comic Sans MS" w:hAnsi="Comic Sans MS"/>
          <w:i/>
          <w:sz w:val="18"/>
          <w:szCs w:val="18"/>
          <w:lang w:val="en-US"/>
        </w:rPr>
        <w:t>n</w:t>
      </w:r>
      <w:r>
        <w:rPr>
          <w:rFonts w:cs="Comic Sans MS" w:ascii="Comic Sans MS" w:hAnsi="Comic Sans MS"/>
          <w:i/>
          <w:sz w:val="18"/>
          <w:szCs w:val="18"/>
        </w:rPr>
        <w:t>α Αγγελάκη)</w:t>
      </w:r>
    </w:p>
    <w:p>
      <w:pPr>
        <w:pStyle w:val="Normal"/>
        <w:jc w:val="both"/>
        <w:rPr>
          <w:rFonts w:ascii="Comic Sans MS" w:hAnsi="Comic Sans MS" w:cs="Comic Sans MS"/>
          <w:b/>
          <w:b/>
          <w:i/>
          <w:i/>
          <w:sz w:val="18"/>
          <w:szCs w:val="18"/>
        </w:rPr>
      </w:pPr>
      <w:r>
        <w:rPr>
          <w:rFonts w:cs="Comic Sans MS" w:ascii="Comic Sans MS" w:hAnsi="Comic Sans MS"/>
          <w:b/>
          <w:i/>
          <w:sz w:val="18"/>
          <w:szCs w:val="18"/>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ind w:left="2880" w:firstLine="720"/>
        <w:jc w:val="both"/>
        <w:rPr>
          <w:rFonts w:ascii="Comic Sans MS" w:hAnsi="Comic Sans MS" w:cs="Comic Sans MS"/>
          <w:b/>
          <w:b/>
          <w:i/>
          <w:i/>
        </w:rPr>
      </w:pPr>
      <w:r>
        <w:rPr>
          <w:rFonts w:cs="Comic Sans MS" w:ascii="Comic Sans MS" w:hAnsi="Comic Sans MS"/>
          <w:b/>
          <w:i/>
        </w:rPr>
        <w:t xml:space="preserve">Υπεύθυνη Γραφείου Τύπου </w:t>
      </w:r>
    </w:p>
    <w:p>
      <w:pPr>
        <w:pStyle w:val="Normal"/>
        <w:jc w:val="both"/>
        <w:rPr>
          <w:rFonts w:ascii="Comic Sans MS" w:hAnsi="Comic Sans MS" w:cs="Comic Sans MS"/>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b/>
          <w:i/>
          <w:lang w:val="en-GB"/>
        </w:rPr>
        <w:t>.:</w:t>
      </w:r>
      <w:r>
        <w:rPr>
          <w:rFonts w:cs="Comic Sans MS" w:ascii="Comic Sans MS" w:hAnsi="Comic Sans MS"/>
          <w:lang w:val="en-GB"/>
        </w:rPr>
        <w:t xml:space="preserve"> 6948484242</w:t>
      </w:r>
    </w:p>
    <w:p>
      <w:pPr>
        <w:pStyle w:val="Normal"/>
        <w:jc w:val="both"/>
        <w:rPr/>
      </w:pPr>
      <w:r>
        <w:rPr>
          <w:rFonts w:cs="Comic Sans MS" w:ascii="Comic Sans MS" w:hAnsi="Comic Sans MS"/>
          <w:lang w:val="en-GB"/>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jc w:val="both"/>
        <w:rPr>
          <w:rFonts w:ascii="Comic Sans MS" w:hAnsi="Comic Sans MS" w:cs="PFAkzidenz-Regular"/>
          <w:b/>
          <w:b/>
          <w:i/>
          <w:i/>
          <w:color w:val="000000"/>
          <w:lang w:val="en-US"/>
        </w:rPr>
      </w:pPr>
      <w:r>
        <w:rPr>
          <w:rFonts w:cs="PFAkzidenz-Regular" w:ascii="Comic Sans MS" w:hAnsi="Comic Sans MS"/>
          <w:b/>
          <w:i/>
          <w:color w:val="000000"/>
          <w:lang w:val="en-US"/>
        </w:rPr>
      </w:r>
    </w:p>
    <w:p>
      <w:pPr>
        <w:pStyle w:val="Normal"/>
        <w:jc w:val="both"/>
        <w:rPr>
          <w:rFonts w:ascii="Comic Sans MS" w:hAnsi="Comic Sans MS" w:cs="Comic Sans MS"/>
          <w:b/>
          <w:b/>
          <w:color w:val="000000"/>
          <w:lang w:val="en-GB"/>
        </w:rPr>
      </w:pPr>
      <w:r>
        <w:rPr>
          <w:rFonts w:cs="Comic Sans MS" w:ascii="Comic Sans MS" w:hAnsi="Comic Sans MS"/>
          <w:b/>
          <w:color w:val="000000"/>
          <w:lang w:val="en-GB"/>
        </w:rPr>
      </w:r>
    </w:p>
    <w:p>
      <w:pPr>
        <w:pStyle w:val="Normal"/>
        <w:jc w:val="center"/>
        <w:rPr>
          <w:rFonts w:ascii="Comic Sans MS" w:hAnsi="Comic Sans MS" w:cs="Comic Sans MS"/>
          <w:sz w:val="18"/>
          <w:szCs w:val="18"/>
          <w:lang w:val="en-GB"/>
        </w:rPr>
      </w:pPr>
      <w:r>
        <w:rPr>
          <w:rFonts w:cs="Comic Sans MS" w:ascii="Comic Sans MS" w:hAnsi="Comic Sans MS"/>
          <w:sz w:val="18"/>
          <w:szCs w:val="18"/>
          <w:lang w:val="en-GB"/>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p>
      <w:pPr>
        <w:pStyle w:val="Normal"/>
        <w:rPr>
          <w:rFonts w:ascii="Comic Sans MS" w:hAnsi="Comic Sans MS" w:cs="Comic Sans MS"/>
          <w:sz w:val="18"/>
          <w:szCs w:val="18"/>
          <w:lang w:val="fr-FR"/>
        </w:rPr>
      </w:pPr>
      <w:r>
        <w:rPr>
          <w:rFonts w:cs="Comic Sans MS" w:ascii="Comic Sans MS" w:hAnsi="Comic Sans MS"/>
          <w:sz w:val="18"/>
          <w:szCs w:val="18"/>
          <w:lang w:val="fr-FR"/>
        </w:rPr>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mic Sans MS" w:hAnsi="Comic Sans MS"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Comic Sans MS" w:hAnsi="Comic Sans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Web">
    <w:name w:val="Κανονικό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08:42:00Z</dcterms:created>
  <dc:creator>festival</dc:creator>
  <dc:description/>
  <cp:keywords/>
  <dc:language>en-US</dc:language>
  <cp:lastModifiedBy>aa</cp:lastModifiedBy>
  <cp:lastPrinted>2007-09-21T09:20:00Z</cp:lastPrinted>
  <dcterms:modified xsi:type="dcterms:W3CDTF">2007-09-23T07:25:00Z</dcterms:modified>
  <cp:revision>11</cp:revision>
  <dc:subject/>
  <dc:title> </dc:title>
</cp:coreProperties>
</file>