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413608507" r:id="rId2"/>
        </w:objec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ind w:left="-180" w:firstLine="180"/>
        <w:rPr>
          <w:rFonts w:ascii="Comic Sans MS" w:hAnsi="Comic Sans MS" w:cs="Comic Sans MS"/>
          <w:b/>
          <w:b/>
          <w:bCs/>
          <w:color w:val="000000"/>
        </w:rPr>
      </w:pPr>
      <w:r>
        <w:rPr>
          <w:rFonts w:cs="Comic Sans MS" w:ascii="Comic Sans MS" w:hAnsi="Comic Sans MS"/>
          <w:b/>
          <w:bCs/>
          <w:color w:val="000000"/>
        </w:rPr>
        <w:t>ΕΙΔΙΚΟ ΘΕΜΑ</w:t>
      </w:r>
    </w:p>
    <w:p>
      <w:pPr>
        <w:pStyle w:val="Normal"/>
        <w:rPr>
          <w:rFonts w:ascii="Comic Sans MS" w:hAnsi="Comic Sans MS" w:cs="Comic Sans MS"/>
          <w:b/>
          <w:b/>
        </w:rPr>
      </w:pPr>
      <w:r>
        <w:rPr>
          <w:rFonts w:cs="Comic Sans MS" w:ascii="Comic Sans MS" w:hAnsi="Comic Sans MS"/>
          <w:b/>
        </w:rPr>
        <w:t>Δημήτρης Χαρίτος</w:t>
      </w:r>
    </w:p>
    <w:p>
      <w:pPr>
        <w:pStyle w:val="Normal"/>
        <w:rPr/>
      </w:pPr>
      <w:r>
        <w:rPr>
          <w:rFonts w:cs="Comic Sans MS" w:ascii="Comic Sans MS" w:hAnsi="Comic Sans MS"/>
          <w:b/>
        </w:rPr>
        <w:t xml:space="preserve">Ο </w:t>
      </w:r>
      <w:r>
        <w:rPr>
          <w:rFonts w:cs="Comic Sans MS" w:ascii="Comic Sans MS" w:hAnsi="Comic Sans MS"/>
          <w:b/>
          <w:lang w:val="en-US"/>
        </w:rPr>
        <w:t>Grand</w:t>
      </w:r>
      <w:r>
        <w:rPr>
          <w:rFonts w:cs="Comic Sans MS" w:ascii="Comic Sans MS" w:hAnsi="Comic Sans MS"/>
          <w:b/>
        </w:rPr>
        <w:t xml:space="preserve"> </w:t>
      </w:r>
      <w:r>
        <w:rPr>
          <w:rFonts w:cs="Comic Sans MS" w:ascii="Comic Sans MS" w:hAnsi="Comic Sans MS"/>
          <w:b/>
          <w:lang w:val="en-US"/>
        </w:rPr>
        <w:t>Temoin</w:t>
      </w:r>
      <w:r>
        <w:rPr>
          <w:rFonts w:cs="Comic Sans MS" w:ascii="Comic Sans MS" w:hAnsi="Comic Sans MS"/>
          <w:b/>
        </w:rPr>
        <w:t xml:space="preserve"> του Φεστιβάλ</w:t>
      </w:r>
    </w:p>
    <w:p>
      <w:pPr>
        <w:pStyle w:val="Normal"/>
        <w:rPr>
          <w:rFonts w:ascii="Comic Sans MS" w:hAnsi="Comic Sans MS" w:cs="Comic Sans MS"/>
          <w:b/>
          <w:b/>
          <w:i/>
          <w:i/>
        </w:rPr>
      </w:pPr>
      <w:r>
        <w:rPr>
          <w:rFonts w:cs="Comic Sans MS" w:ascii="Comic Sans MS" w:hAnsi="Comic Sans MS"/>
          <w:b/>
          <w:i/>
        </w:rPr>
        <w:t>«Το Φεστιβάλ της Δράμας είναι μια ρεαλιστική πραγματικότητα που λέγεται «30 χρόνια ύπαρξης» και ένα από τα δύο φεστιβάλ που έχει δεχτεί η ελληνική πολιτεία»</w:t>
      </w:r>
    </w:p>
    <w:p>
      <w:pPr>
        <w:pStyle w:val="Normal"/>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Arial" w:ascii="Comic Sans MS" w:hAnsi="Comic Sans MS"/>
          <w:color w:val="333333"/>
        </w:rPr>
        <w:t>Ενώ σπούδασε πολιτικές και οικονομικές επιστήμες στο Πανεπιστήμιο Αθηνών η «μοίρα» τον οδήγησε να γίνει κριτικός κινηματογράφου και εικαστικών τεχνών. Αυθόρμητος και καυστικός, ο αποτιμητής του Φεστιβάλ Ταινιών Μικρού Μήκους, μιλά για μια «στάσιμη Άνοιξη» του ελληνικού κινηματογράφου, για τις τελευταίες εισπρακτικές επιτυχίες, τις ιδανικές γι’ αυτόν ταινίες και τις αδυναμίες του Δραμινού Φεστιβάλ.</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Στο βιογραφικό σας διαβάζουμε ότι έχετε σπουδάσει πολιτικές και οικονομικές επιστήμες. Τι σας ώθησε τελικά να ασχοληθείτε με τον κινηματογράφο;</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Πολλές φορές τις πρακτικές επιλογές, μέσα στις οποίες είναι και οι σπουδές, μας τις επιβάλει η πραγματικότητα. Πολλοί συνάδελφοί μου ποντάρισαν στην καριέρα του κριτικού -καριέρα πνευματική και όχι επαγγελματική- με οικονομικά αποτελέσματα. Βρέθηκα να παραδέχομαι ότι πρέπει να ακολουθήσω έναν πρακτικό χώρο που να μου εξασφαλίζει τα προς το ζην. Όμως από τα πρώτα χρόνια της ζωής μου -επειδή ισχύει το ότι κανείς δεν μπορεί να ζήσει μόνο με άρτο, αλλά θέλει και θεάματα- τα πνευματικά μου ενδιαφέροντα παρέμεναν ζωντανά και ήταν προσανατολισμένα προς τον κινηματογράφο. Ποτέ δεν άσκησα την ιδιότητα του κινηματογραφικού κριτικού με βιοποριστικό αποτέλεσμα. Ήταν πάντα ένας ερασιτεχνικός έρωτας και ως τέτοιο τον υπηρέτησα. Οι σπουδές μου όμως ήταν αυτές που με βοήθησαν να ζήσω πριν ανοιχτώ στον κινηματογράφο.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Στην τελετή έναρξης του Φεστιβάλ Ταινιών Μικρού Μήκους της Δράμας είπατε πως ο κινηματογράφος διανύει μια «στάσιμη Άνοιξη».Τι θέλατε να πείτε με αυτό;</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Συγκεκριμένα αναφερόμουνα στον ελληνικό κινηματογράφο… Ο ελληνικός κινηματογράφος πράγματι, από τη δεκαετία του ’80 είναι μία υποσχόμενη άνοιξη, άλλοτε διαψεύδεται και άλλοτε επαληθεύεται, αλλά ποτέ αυτή η άνοιξη δεν πέρασε σ’ αυτό που λέμε «έξαρση» όπως γίνεται και στη φύση. Περιμένουμε κάπου να σταθεροποιηθεί όλο αυτό... Δηλαδή οι ταινίες που παράγονται και η αποδοχή από το κοινό να έχουν ανάλογα ανοδικά μεγέθη. Την άνοιξη υπάρχει μια προσμονή ότι όλα θα πάνε καλύτερα… Ότι θα γίνονται λοιπόν καλύτερες ταινίες, ότι το Κέντρο Κινηματογράφου θα είναι πιο γενναιόδωρο και, κυρίως, ότι θα υπάρχουν θεατές που θα αγαπάνε τον ελληνικό κινηματογράφο. Όλα όμως γίνονται τυχαία. Τη μια χρονιά βγαίνουν 2 καλές ταινίες, από νόμους της αγοράς που δεν μπορεί κανείς εύκολα να τους μετρήσει προσελκύουν κοινό και καμιά φορά κάνουν και θεαματικά εισπρακτικά αποτελέσματα. Βγαίνουν και άλλες ταινίες που ενώ δεν είναι κακές δεν «συναντηθήκαν» με το κοινό. Αυτή είναι λοιπόν η «άνοιξη» που δεν έγινε ποτέ καλοκαίρι…</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Τα τελευταία χρόνια πολλοί Έλληνες σκηνοθέτες ασχολούνται και πάλι με τον κινηματογράφο. Πολλές ταινίες μάλιστα έχουνε κάνει και εισπρακτική επιτυχία. Ποια η άποψή σας για αυτές;</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Δεν είναι πολλές οι ταινίες. Τα τελευταία δεκαπέντε χρόνια μπορώ να πω πως μόνο 5-6 ταινίες κάνανε εισπρακτική επιτυχία. Κάποιες φορές η ποιότητα δικαιολογούσε αυτήν την επιτυχία. Δυστυχώς όμως τις περισσότερες φορές δεν τη συναντά το καλύτερο προϊόν. Το γεγονός πως το “</w:t>
      </w:r>
      <w:r>
        <w:rPr>
          <w:rFonts w:cs="Comic Sans MS" w:ascii="Comic Sans MS" w:hAnsi="Comic Sans MS"/>
          <w:lang w:val="en-US"/>
        </w:rPr>
        <w:t>Safe</w:t>
      </w:r>
      <w:r>
        <w:rPr>
          <w:rFonts w:cs="Comic Sans MS" w:ascii="Comic Sans MS" w:hAnsi="Comic Sans MS"/>
        </w:rPr>
        <w:t xml:space="preserve"> </w:t>
      </w:r>
      <w:r>
        <w:rPr>
          <w:rFonts w:cs="Comic Sans MS" w:ascii="Comic Sans MS" w:hAnsi="Comic Sans MS"/>
          <w:lang w:val="en-US"/>
        </w:rPr>
        <w:t>Sex</w:t>
      </w:r>
      <w:r>
        <w:rPr>
          <w:rFonts w:cs="Comic Sans MS" w:ascii="Comic Sans MS" w:hAnsi="Comic Sans MS"/>
        </w:rPr>
        <w:t>” εξακολουθεί να είναι ένα παράδειγμα επιτυχημένης εισπρακτικά ταινίας υποδηλώνει πως δεν υπάρχει καμία αντιστοιχία με αυτό που λέμε ποιοτικός κινηματογράφος. Οι ταινίες του Αγγελόπουλου αλλά και οι «Νύφες» του Βούλγαρη δεν έχουν πλησιάσει τέτοιους αριθμούς. Η ταινία «Λούφα και παραλλαγή» του αξιόλογου Νίκου Περάκη δεν μπορούμε να πούμε ότι έχει μια ποιοτική προτεραιότητα όπως έχει «Το τελευταίον της ζωής μου ταξίδιον» του Λάκη Παπαστάθη. Κανείς ποτέ όμως δεν έμαθε τη συνταγή της «τούρτας», δηλαδή τα υλικά που θα κάνει μια ταινία ποιοτική η οποία προσελκύει και τον κόσμο. Παραταύτα όποια ταινία κι αν πουλάει εισιτήρια κάνει καλό γιατί ωθεί τους Έλληνες να συνεχίσουν να κάνουν κινηματογράφο.</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Ας επιστρέψουμε τώρα στο Φεστιβάλ της Δράμας…Πώς βλέπετε το πρόβλημα της στέγασης του Φεστιβάλ;</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Το Φεστιβάλ της Δράμας είναι μια ρεαλιστική πραγματικότητα που λέγεται «30 χρόνια ύπαρξης» και ένα από τα δύο φεστιβάλ που έχει δεχτεί η ελληνική πολιτεία. Τα 30 χρόνια του δώσανε τίτλους αναγνώρισης στο εξωτερικό. Ένα φεστιβάλ λοιπόν δεν είναι μόνο ο τρόπος που υπηρετείται το αντικείμενο του, το περιεχόμενό του ως ταινίες αλλά είναι και η υλικοτεχνική του υποδομή. Είναι η δυνατότητά του να έχει την άνεση να προσκαλεί και να φιλοξενεί πλέον προσωπικότητες από το εξωτερικό αλλά και Έλληνες από την υπόλοιπη Ελλάδα. Αυτό το πρόβλημα δεν έχει λυθεί. Όταν έχεις ένα φεστιβάλ το οποίο κλείνει τα 30 του χρόνια ως εθνικό και 13 ως διεθνές, δεν μπορεί να σε αναγνωρίζει η Ευρώπη πως είσαι ένα από τα 12 μεγαλύτερα και να σε έχει σε ένα σύστημα παρακολούθησης στις βραβεύσεις και στην παραγωγή και εσύ να μην έχεις τη μεγάλη αίθουσα και άλλες για επαναληπτικές προβολές. Ευτυχώς που η γιορτή των 30 χρόνων συμπίπτει με την άρνηση των ιδιοκτητών της παλαιάς αίθουσας (Αστέρια) να συνεχίσει να τους φιλοξενεί... Έδειξαν όμως οι υπεύθυνοι πως επί 30 χρόνια δεν ήθελαν να δουν το πρόβλημα κατάματα. Ασφαλώς υπάρχουν ευθύνες, το χειρότερο όμως απ’ όλα είναι πως όσες ευθύνες και να καταλογίσεις, βραχυπρόθεσμα δεν φαίνεται ότι θα υπάρξει λύση. Εσείς που ρωτάτε τώρα πρέπει να βλέπετε πως αυτή η καινούρια αίθουσα δεν επαρκεί με κανένα τρόπο ώστε να φιλοξενήσει ούτε ένα εθνικού χαρακτήρα φεστιβάλ  πολύ περισσότερο ένα διεθνού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 xml:space="preserve">Διαθέτετε πολύχρονη εμπειρία από φεστιβάλ και γενικά κινηματογραφικές διοργανώσεις. Ποια λοιπόν είναι η άποψή σας για το Φεστιβάλ της Δράμα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Από την προηγούμενη απάντηση βγαίνει ότι η Δράμα είναι συνδεδεμένη με τις υποχρεώσεις της πολιτείας δεδομένου ότι είναι ένα από τα δύο θεσμικά φεστιβάλ. Δυστυχώς δεν μπορούμε να το συγκρίνουμε με τα άλλα φεστιβάλ της χώρας μας τα οποία είναι ιδιωτικές πρωτοβουλίες ή σε συνεργασία με την τοπική αυτοδιοίκηση. Τούτο εδώ είναι κρατικού ενδιαφέροντος. Οι επιτυχίες του, είναι επιτυχίες του ελληνικού κράτους και με τις αποτυχίες του εισπράττει ανάλογη ζημιά το ελληνικό κράτος. Το φεστιβάλ Δράμας που έχει την ευθύνη της μικρού μήκους ταινίας αντανακλάται η δυνατότητα της χώρας μας να παράγει μικρού μήκους ταινία αλλά και να φιλοξενεί τη διεθνή διάσταση της διοργάνωσης. Η Δράμα είναι ανοιχτόκαρδη πόλη παλεύει να φιλοξενήσει με αγάπη κόσμο και οι άνθρωποι της αγάπησαν το φεστιβάλ. Προσωπικά πάντως με πονάει που όλα αυτά τα χρόνια τα πράγματα είναι στάσιμα παρόλο που ο Καλλιτεχνικός Διευθυντής και οι συνεργάτες του παλεύουν με αυταπάρνηση και φέρνουν καλές ταινίες, καλές επιτροπές. Έχοντας υπόψη άλλα τρία Φεστιβάλ Μικρού Μήκους, η Δράμα δεν έχει να ζηλέψει τίποτ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Τι πρέπει να έχει μια ταινία για να τραβήξει το ενδιαφέρον σ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Κυρίως με ενδιαφέρει εάν η ταινία είναι χρήσιμη. Αν δηλαδή εκτός από την ψυχαγωγία εξυπηρετεί την κοινωνία. Εάν ο κινηματογράφος δεν έχει αντίκρισμα στον κοινωνικό προβληματισμό, εάν δηλαδή δεν εμπεριέχει τα προβλήματα της κοινωνίας, δεν έχει ουσία. Γι’ αυτό κι εγώ προτιμώ το ντοκιμαντέρ γιατί είναι «ελεύθερο» να δει πραγματικότητες και να τις καταγράψει. Δεν αγνοώ βέβαια τις ταινίες που έχουν υψηλό εικαστικό ενδιαφέρον, αυτές που αναδεικνύουν ανθρώπινα συναισθήματα ούτε αυτές που αφορούν τις διαπροσωπικές σχέσεις αλλά προτιμώ να βλέπω πώς αυτές μπορούν να ενταχτούν σ’ ένα γενικότερο κοινωνικό πλαίσιο.</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i/>
          <w:i/>
        </w:rPr>
      </w:pPr>
      <w:r>
        <w:rPr>
          <w:rFonts w:cs="Comic Sans MS" w:ascii="Comic Sans MS" w:hAnsi="Comic Sans MS"/>
          <w:b/>
          <w:i/>
        </w:rPr>
        <w:t>Ο ρόλος του κριτικού στη διαμόρφωση της κοινής γνώμης;</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Θα ήθελα να πω όσο και να γκρινιάζουμε οι κριτικοί ή όσο και να επαινούμε, η ζωή έχει τη δική της τη δυναμική. Είμαι από αυτούς που πιστεύουν ότι ο κινηματογράφος δεν βρίσκεται στην κορύφωσή του κι έχει ακόμα πάρα πολύ δρόμο. Η κινούμενη εικόνα είναι μια τέχνη άμεση κι έχει πολλά καλλιτεχνικά και θεματικά περιθώρια να προσφέρει πολλά ακόμη. Είμαι αισιόδοξος ότι και οι επόμενες γενιές θα προσφέρουν ακόμη περισσότερα. Να μην μεμψιμοιρούμε λοιπόν ότι τα αριστουργήματα έγιναν στο παρελθόν μόνο…   </w:t>
      </w:r>
      <w:r>
        <w:rPr>
          <w:rFonts w:cs="Comic Sans MS" w:ascii="Comic Sans MS" w:hAnsi="Comic Sans MS"/>
          <w:b/>
        </w:rPr>
        <w:t xml:space="preserve"> </w:t>
      </w:r>
    </w:p>
    <w:p>
      <w:pPr>
        <w:pStyle w:val="Normal"/>
        <w:jc w:val="both"/>
        <w:rPr>
          <w:rFonts w:ascii="Comic Sans MS" w:hAnsi="Comic Sans MS" w:cs="Comic Sans MS"/>
          <w:b/>
          <w:b/>
        </w:rPr>
      </w:pPr>
      <w:r>
        <w:rPr>
          <w:rFonts w:cs="Comic Sans MS" w:ascii="Comic Sans MS" w:hAnsi="Comic Sans MS"/>
          <w:b/>
        </w:rPr>
      </w:r>
    </w:p>
    <w:p>
      <w:pPr>
        <w:pStyle w:val="Normal"/>
        <w:jc w:val="right"/>
        <w:rPr/>
      </w:pPr>
      <w:r>
        <w:rPr>
          <w:rFonts w:cs="Comic Sans MS" w:ascii="Comic Sans MS" w:hAnsi="Comic Sans MS"/>
          <w:i/>
          <w:sz w:val="18"/>
          <w:szCs w:val="18"/>
        </w:rPr>
        <w:t>(Για το Γραφείο Τύπου: Συνέντευξη στον Χρήστο Κούτρα)</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7:55:00Z</dcterms:created>
  <dc:creator>festival</dc:creator>
  <dc:description/>
  <cp:keywords/>
  <dc:language>en-US</dc:language>
  <cp:lastModifiedBy>aa</cp:lastModifiedBy>
  <cp:lastPrinted>2007-09-21T09:20:00Z</cp:lastPrinted>
  <dcterms:modified xsi:type="dcterms:W3CDTF">2007-09-22T07:55:00Z</dcterms:modified>
  <cp:revision>2</cp:revision>
  <dc:subject/>
  <dc:title> </dc:title>
</cp:coreProperties>
</file>