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844970143" r:id="rId2"/>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ind w:left="-180" w:firstLine="180"/>
        <w:rPr>
          <w:rFonts w:ascii="Comic Sans MS" w:hAnsi="Comic Sans MS" w:cs="Comic Sans MS"/>
          <w:b/>
          <w:b/>
          <w:bCs/>
          <w:color w:val="000000"/>
          <w:lang w:val="en-US"/>
        </w:rPr>
      </w:pPr>
      <w:r>
        <w:rPr>
          <w:rFonts w:cs="Comic Sans MS" w:ascii="Comic Sans MS" w:hAnsi="Comic Sans MS"/>
          <w:b/>
          <w:bCs/>
          <w:color w:val="000000"/>
        </w:rPr>
        <w:t>ΕΙΔΙΚΟ ΘΕΜΑ</w:t>
      </w:r>
    </w:p>
    <w:p>
      <w:pPr>
        <w:pStyle w:val="Normal"/>
        <w:ind w:left="-180" w:firstLine="180"/>
        <w:rPr>
          <w:rFonts w:ascii="Comic Sans MS" w:hAnsi="Comic Sans MS" w:cs="Comic Sans MS"/>
          <w:b/>
          <w:b/>
          <w:bCs/>
          <w:color w:val="000000"/>
        </w:rPr>
      </w:pPr>
      <w:r>
        <w:rPr>
          <w:rFonts w:cs="Comic Sans MS" w:ascii="Comic Sans MS" w:hAnsi="Comic Sans MS"/>
          <w:b/>
          <w:bCs/>
          <w:color w:val="000000"/>
        </w:rPr>
        <w:t>ΣΥΝΕΝΤΕΥΞΗ ΤΥΠΟΥ – ΑΠΟΛΟΓΙΣΜΟΣ</w:t>
      </w:r>
    </w:p>
    <w:p>
      <w:pPr>
        <w:pStyle w:val="Normal"/>
        <w:jc w:val="both"/>
        <w:rPr>
          <w:rFonts w:ascii="Comic Sans MS" w:hAnsi="Comic Sans MS" w:cs="Comic Sans MS"/>
          <w:b/>
          <w:b/>
          <w:bCs/>
          <w:color w:val="000000"/>
        </w:rPr>
      </w:pPr>
      <w:r>
        <w:rPr>
          <w:rFonts w:cs="Comic Sans MS" w:ascii="Comic Sans MS" w:hAnsi="Comic Sans MS"/>
          <w:b/>
          <w:bCs/>
          <w:color w:val="000000"/>
        </w:rPr>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Με κεντρικό άξονα την ανακατασκευή της καπναποθήκης Περδίκα, η οποία θα στεγάσει το Φεστιβάλ Ταινιών Μικρού Μήκους της Δράμας, δόθηκε η καθιερωμένη συνέντευξη Τύπου του φετινού 30 Φεστιβάλ της Δράμας. Όπως ανέφερε </w:t>
      </w:r>
      <w:r>
        <w:rPr>
          <w:rFonts w:cs="Comic Sans MS" w:ascii="Comic Sans MS" w:hAnsi="Comic Sans MS"/>
          <w:b/>
          <w:i/>
        </w:rPr>
        <w:t>ο Δήμαρχος και Πρόεδρος του Φεστιβάλ, Θωμάς Μργαρίτης</w:t>
      </w:r>
      <w:r>
        <w:rPr>
          <w:rFonts w:cs="Comic Sans MS" w:ascii="Comic Sans MS" w:hAnsi="Comic Sans MS"/>
        </w:rPr>
        <w:t xml:space="preserve">, «επιδίωξή μας είναι η ανακατασκευή της καπναποθήκης Περδίκα, ώστε να στεγαστεί το φεστιβάλ στο δικό του χώρο, στο δικό του «ναό». Βρισκόμαστε στο τέλος της εκπόνησης της μελέτης από το υπουργείο Πολιτισμού. Απαιτείται βεβαίως γενναία χρηματοδότηση, η οποία ανέρχεται στα 18 εκατομμύρια ευρώ. Αυτός είναι ο μεγάλος μας στόχος και το μεγάλο μας μέλημα και η αγωνία μας όσον αφορά την ανακατασκευή τα επόμενα  χρόνια». Επίσης, ο Δήμαρχος, στάθηκε και στο γεγονός της τοποθέτησης στο υπουργείο Μακεδονίας Θράκης του πρώην δημάρχου Μαργαρίτη Τζίμα, τονίζοντας πως αυτό θα βοηθήσει στην επίσπευση των εργασιών. </w:t>
      </w:r>
    </w:p>
    <w:p>
      <w:pPr>
        <w:pStyle w:val="Normal"/>
        <w:jc w:val="both"/>
        <w:rPr/>
      </w:pPr>
      <w:r>
        <w:rPr>
          <w:rFonts w:cs="Comic Sans MS" w:ascii="Comic Sans MS" w:hAnsi="Comic Sans MS"/>
        </w:rPr>
        <w:t>Η ανάγκη για την επίσπευση έγινε φέτος ακόμη πιο έντονη, μετά από την πώληση του κινηματογράφου Αστέρια, ο οποίος φιλοξενούσε τις προβολές του φεστιβάλ μέχρι πέρυσι. Πως όμως αντιμετωπίστηκε φέτος το πρόβλημα; Όπως είπε ο δήμαρχος,  «μεταφέρθηκε η κεντρική αίθουσα στα Ολύμπια, ταυτόχρονα διαμορφώσαμε και το Δημοτικό Ωδείο σε κινηματογραφική αίθουσα, και κάπως έτσι καλύφθηκαν οι ανάγκες του φεστιβάλ. Ταυτόχρονα γίνονταν προβολές και στο θερινό κινηματογράφο Αλέξανδρος. Έτσι η νέα κινηματογραφική παραγωγή διαχέεται σε περισσότερα σημεία, ενώ παράλληλα η δυνατότητα πρόσβασης από την τοπική κοινωνία για την παρακολούθηση των ταινιών».</w:t>
      </w:r>
    </w:p>
    <w:p>
      <w:pPr>
        <w:pStyle w:val="Normal"/>
        <w:jc w:val="both"/>
        <w:rPr/>
      </w:pPr>
      <w:r>
        <w:rPr>
          <w:rFonts w:cs="Comic Sans MS" w:ascii="Comic Sans MS" w:hAnsi="Comic Sans MS"/>
        </w:rPr>
        <w:t xml:space="preserve">Ο </w:t>
      </w:r>
      <w:r>
        <w:rPr>
          <w:rFonts w:cs="Comic Sans MS" w:ascii="Comic Sans MS" w:hAnsi="Comic Sans MS"/>
          <w:b/>
          <w:i/>
        </w:rPr>
        <w:t>Καλλιτεχνικός Διευθυντής, Αντώνης Παπαδόπουλος</w:t>
      </w:r>
      <w:r>
        <w:rPr>
          <w:rFonts w:cs="Comic Sans MS" w:ascii="Comic Sans MS" w:hAnsi="Comic Sans MS"/>
        </w:rPr>
        <w:t>, εκτίμησε τη φετινή διοργάνωση ως πετυχημένη. Αναφερόμενος κι αυτός στο θέμα στέγασης του φεστιβάλ, μίλησε με την ιδιότητά του ως σκηνοθέτη και είπε πως η άποψη του ιδίου αλλά και των άλλων σκηνοθετών είναι «πως το φεστιβάλ πρέπει να έχει το δικό του χώρο», θεωρώντας κι αυτός θετική συγκυρία την υπουργοποίηση του Μαργαρίτη Τζίμα. Μιλώντας περισσότερο για την 30</w:t>
      </w:r>
      <w:r>
        <w:rPr>
          <w:rFonts w:cs="Comic Sans MS" w:ascii="Comic Sans MS" w:hAnsi="Comic Sans MS"/>
          <w:vertAlign w:val="superscript"/>
        </w:rPr>
        <w:t>η</w:t>
      </w:r>
      <w:r>
        <w:rPr>
          <w:rFonts w:cs="Comic Sans MS" w:ascii="Comic Sans MS" w:hAnsi="Comic Sans MS"/>
        </w:rPr>
        <w:t xml:space="preserve"> διοργάνωση, ο κ. Παπαδόπουλος αναφέρθηκε στην επιτυχία του </w:t>
      </w:r>
      <w:r>
        <w:rPr>
          <w:rFonts w:cs="Comic Sans MS" w:ascii="Comic Sans MS" w:hAnsi="Comic Sans MS"/>
          <w:lang w:val="en-US"/>
        </w:rPr>
        <w:t>masterclass</w:t>
      </w:r>
      <w:r>
        <w:rPr>
          <w:rFonts w:cs="Comic Sans MS" w:ascii="Comic Sans MS" w:hAnsi="Comic Sans MS"/>
        </w:rPr>
        <w:t xml:space="preserve"> του Ρώσου σκηνοθέτη κ. Λοπουσάνσκι, τόσο όσον αφορά τη διάρκειά του αλλά και τη μεγάλη συμμετοχή του κοινού, αλλά και στην επιτυχία του εργαστηρίου της </w:t>
      </w:r>
      <w:r>
        <w:rPr>
          <w:rFonts w:cs="Comic Sans MS" w:ascii="Comic Sans MS" w:hAnsi="Comic Sans MS"/>
          <w:lang w:val="en-US"/>
        </w:rPr>
        <w:t>Kodac</w:t>
      </w:r>
      <w:r>
        <w:rPr>
          <w:rFonts w:cs="Comic Sans MS" w:ascii="Comic Sans MS" w:hAnsi="Comic Sans MS"/>
        </w:rPr>
        <w:t xml:space="preserve">  το οποίο μάλιστα σχεδιάζεται να διοργανωθεί κα τον επόμενο χρόνο. Και ο καλλιτεχνικός διευθυντής κατέληξε: «Οι παράλληλες εκδηλώσεις μας είχαν επιτυχία, έτσι ώστε να λέμε πως το φεστιβάλ πήγε καλά και φέτος. Αυτό που μένει είναι να περιμένουμε την κρίση των κριτικών επιτροπών και αύριο το μεσημέρι την κριτική αποτίμηση του ελληνικού και του διεθνούς τμήματος που είναι το απαύγασμα του φεστιβάλ, από την ματιά του θεωρητικού. Θα μπορούσαμε να γιορτάσουμε τα 30χρονα με περισσότερα πανηγύρια, αλλά δε θελήσαμε. Αποφασίσαμε να έχουμε περισσότερες προβολές, μαζί και εκείνες των βραβευμένων ταινιών παρελθόντων ετών,  και την εκκίνηση μιας μελετητικής ερευνητικής εργασίας, που θα καταλήξει στην έκδοση τριών βιβλίων τα οποία θα έχουμε στα χέρια μας σε ένα χρόνο. Αποτέλεσμα συλλογικής εργασίας. ανθρώπων του κινηματογράφου, σκηνοθετών, κριτικών, θεωρητικών, ιστορικών». Τέλος, ευχαρίστησε την ΕΡΤ για τη συνεργασία της, η οποία, όπως είπε επεκτείνεται και διευρύνεται κάθε χρόνο και περισσότερο. </w:t>
      </w:r>
    </w:p>
    <w:p>
      <w:pPr>
        <w:pStyle w:val="Normal"/>
        <w:jc w:val="both"/>
        <w:rPr>
          <w:rFonts w:ascii="Comic Sans MS" w:hAnsi="Comic Sans MS" w:cs="Comic Sans MS"/>
        </w:rPr>
      </w:pPr>
      <w:r>
        <w:rPr>
          <w:rFonts w:cs="Comic Sans MS" w:ascii="Comic Sans MS" w:hAnsi="Comic Sans MS"/>
        </w:rPr>
        <w:t>Τελειώνοντας, ο δήμαρχος Θωμάς Μαργαρίτης, ανακοίνωσε πως υπογράφηκε πριν από μερικούς μήνες η  προγραμματική σύμβαση μεταξύ του Φεστιβάλ και του υπουργείου Πολιτισμού κάτι που εξασφαλίζει την χρηματοδότηση του θεσμού για τα επόμενα 12 χρόνια.</w:t>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 Στράτος Κερσανίδης)</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rPr>
      </w:pPr>
      <w:r>
        <w:rPr>
          <w:rFonts w:cs="Comic Sans MS" w:ascii="Comic Sans MS" w:hAnsi="Comic Sans MS"/>
        </w:rPr>
      </w:r>
    </w:p>
    <w:p>
      <w:pPr>
        <w:pStyle w:val="Normal"/>
        <w:ind w:left="-180" w:firstLine="180"/>
        <w:jc w:val="both"/>
        <w:rPr>
          <w:rFonts w:ascii="Comic Sans MS" w:hAnsi="Comic Sans MS" w:cs="Comic Sans MS"/>
          <w:b/>
          <w:b/>
          <w:bCs/>
          <w:color w:val="000000"/>
        </w:rPr>
      </w:pPr>
      <w:r>
        <w:rPr>
          <w:rFonts w:cs="Comic Sans MS" w:ascii="Comic Sans MS" w:hAnsi="Comic Sans MS"/>
          <w:b/>
          <w:bCs/>
          <w:color w:val="000000"/>
        </w:rPr>
      </w:r>
    </w:p>
    <w:p>
      <w:pPr>
        <w:pStyle w:val="Normal"/>
        <w:jc w:val="both"/>
        <w:rPr>
          <w:rFonts w:ascii="Comic Sans MS" w:hAnsi="Comic Sans MS" w:cs="Comic Sans MS"/>
          <w:b/>
          <w:b/>
          <w:bCs/>
          <w:i/>
          <w:i/>
          <w:color w:val="000000"/>
        </w:rPr>
      </w:pPr>
      <w:r>
        <w:rPr>
          <w:rFonts w:cs="Comic Sans MS" w:ascii="Comic Sans MS" w:hAnsi="Comic Sans MS"/>
          <w:b/>
          <w:bCs/>
          <w:i/>
          <w:color w:val="000000"/>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center"/>
        <w:rPr>
          <w:rFonts w:ascii="Comic Sans MS" w:hAnsi="Comic Sans MS" w:cs="Comic Sans MS"/>
          <w:b/>
          <w:b/>
          <w:color w:val="000000"/>
          <w:sz w:val="18"/>
          <w:szCs w:val="18"/>
        </w:rPr>
      </w:pPr>
      <w:r>
        <w:rPr>
          <w:rFonts w:cs="Comic Sans MS" w:ascii="Comic Sans MS" w:hAnsi="Comic Sans MS"/>
          <w:b/>
          <w:color w:val="000000"/>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1:53:00Z</dcterms:created>
  <dc:creator>festival</dc:creator>
  <dc:description/>
  <cp:keywords/>
  <dc:language>en-US</dc:language>
  <cp:lastModifiedBy>aa</cp:lastModifiedBy>
  <cp:lastPrinted>2007-09-21T09:20:00Z</cp:lastPrinted>
  <dcterms:modified xsi:type="dcterms:W3CDTF">2007-09-23T07:24:00Z</dcterms:modified>
  <cp:revision>11</cp:revision>
  <dc:subject/>
  <dc:title> </dc:title>
</cp:coreProperties>
</file>